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硕士学位申请需提供的材料清单及明细表</w:t>
      </w:r>
    </w:p>
    <w:tbl>
      <w:tblPr>
        <w:tblW w:w="949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8"/>
        <w:gridCol w:w="1417"/>
        <w:gridCol w:w="1276"/>
        <w:gridCol w:w="1984"/>
      </w:tblGrid>
      <w:tr>
        <w:trPr>
          <w:trHeight w:val="10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材料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份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电子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9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料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-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所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学位申请情况简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需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料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- 201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硕士学位申请人发表学术论文情况汇总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需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料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-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国电子科技集团公司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硕士学位申请情况汇总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需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料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-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电子科学研究院研究生学位审批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后返回存入学生学籍档案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料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-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各所学位评定委员会会议签到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复印件</w:t>
            </w:r>
          </w:p>
        </w:tc>
      </w:tr>
      <w:tr>
        <w:trPr>
          <w:trHeight w:val="9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料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-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位论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每生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需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highlight w:val="yellow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highlight w:val="yellow"/>
              </w:rPr>
              <w:t>务必脱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highlight w:val="yellow"/>
              </w:rPr>
              <w:t>师生均须签名</w:t>
            </w:r>
          </w:p>
        </w:tc>
      </w:tr>
      <w:tr>
        <w:trPr>
          <w:trHeight w:val="9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料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7-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生发表的论文（或录用通知附导师签字）复印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每文一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6"/>
                <w:szCs w:val="28"/>
              </w:rPr>
              <w:t>含杂志封面、目录和正文首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5:36:00Z</dcterms:created>
  <dc:creator>研究生办公室 蒋泉</dc:creator>
  <dc:description/>
  <cp:keywords/>
  <dc:language>en-US</dc:language>
  <cp:lastModifiedBy>蒋泉</cp:lastModifiedBy>
  <dcterms:modified xsi:type="dcterms:W3CDTF">2016-10-26T03:30:00Z</dcterms:modified>
  <cp:revision>9</cp:revision>
  <dc:subject/>
  <dc:title/>
</cp:coreProperties>
</file>