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中国电子科技集团公司优秀硕士学位论文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66"/>
        <w:gridCol w:w="895"/>
        <w:gridCol w:w="1622"/>
        <w:gridCol w:w="1268"/>
        <w:gridCol w:w="1754"/>
      </w:tblGrid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论文题目：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7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者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导师姓名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学科专业：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 xml:space="preserve">在学期间获得成果（已发表或录用的论文、专著和科研成果及专利）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 xml:space="preserve">论文的主要工作和成果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 xml:space="preserve">导师推荐意见： 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导师签名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单位推荐意见： （含在本单位推荐排名及申请奖项类别）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 xml:space="preserve">所学位委员会主席                          单位公章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（签章）                                   年 月 日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5:10:00Z</dcterms:created>
  <dc:creator>张效联</dc:creator>
  <dc:description/>
  <cp:keywords/>
  <dc:language>en-US</dc:language>
  <cp:lastModifiedBy>信息中心</cp:lastModifiedBy>
  <dcterms:modified xsi:type="dcterms:W3CDTF">2014-03-18T05:12:00Z</dcterms:modified>
  <cp:revision>3</cp:revision>
  <dc:subject/>
  <dc:title>附件：中国电子科技集团公司优秀硕士学位论文推荐表</dc:title>
</cp:coreProperties>
</file>